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942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3071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638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2363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