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69311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95121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68578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