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1405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6971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5397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