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33312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16832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2999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