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verting xdap databases to xbap datab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xgap database (and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mon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8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James B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5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den package (version 1994.2 or greater) now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ssembly program Gap. Gap cannot be used with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sequence assembly programs Dap and Bap. Similarly, Bap cannot use Da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anting to switch to using the new softwar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ir old databases. The program `convert'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vert' (version 1.1) is an interactive program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ssembly data between various formats. With 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vert data in any of th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 (created by 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a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a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 (created by 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a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a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no command line arguments. First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, name and version of the database you wish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is an xdap or xbap database, ensure that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re in uppercase. If the source is a text file,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but it is ignored. Second, you ar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name and version of the database you wish to create.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s and versions are in the appropriate case and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grams converts the database. This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next message to appear on the terminal i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nversion has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og of a typical conversion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t Proje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, 27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ter database to conv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Flat file - creat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xda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xba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type?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name? ZK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version?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ter database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Flat file - creat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xba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xga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type?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name? ZK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version?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