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86015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62798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24576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70053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