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7705598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9379547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