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71752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99345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8343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4921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96897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001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36982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5337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5845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3188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25693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79372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0360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763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350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68090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8829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8466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273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1988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0074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4496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35923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84448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7079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2716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220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07598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590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2609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1322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9324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3665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50877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71899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65398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10040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4170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3137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