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7109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71421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158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80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65109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1051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6796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5216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38223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5868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65427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1076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3855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52147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0257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65379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55752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92172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9209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8880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89177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960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8935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1563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30638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81024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0099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90350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15660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51941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33408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57897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87016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82279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16480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44964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7681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77857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3601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