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15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5267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50804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3262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13025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70203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20926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84653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42274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4166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0713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754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73640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32971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2007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77457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0510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00901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13410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9184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37503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20097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16169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78515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9774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47616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78400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46530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66586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3360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66382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6474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55968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50979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64323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15090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69828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84133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56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