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58891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4579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284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38103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8539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624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5746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36022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0305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687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4334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61788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0021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0192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34731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67728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20054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42766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06970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32575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31713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31663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52507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7888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32232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73367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86049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357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9806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43505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19631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0399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1968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3602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09691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19044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14992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93438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28226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