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9446485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7596103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6793206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