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5975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53851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291439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