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03905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81591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87508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70979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