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9602636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4779006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3123425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13490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