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1653552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16535520"/>
      <w:bookmarkStart w:id="1" w:name="__Fieldmark__0_81653552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