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5635598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2819241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4767253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14431492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