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8099145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5140058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791504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0978739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