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672015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017199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411222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500860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