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402537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311722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95370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273027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