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6085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010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68044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26517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