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7782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6690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21626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