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6077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92516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6160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14671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