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44800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59423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18410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8031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