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6059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74012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1527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