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73278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16464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00478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94302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