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079802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80445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85521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314065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