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3216397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1317594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3307061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2223342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