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70219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56706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026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07752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