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POS_LE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 f /\ (!m. n num_le m ==&gt; (&amp; 0) &lt;= (f m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(0,n)f) &lt;= (suminf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