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okup : term -&gt; 'a ne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erm in a term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s (type {'a net}) are a lookup structure associating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'a}, e.g. conversions, with a corresponding `pattern' term. For a given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hen relatively quickly look up all objects whose pattern ter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atch to it. This is used, for example, in rewriting to quickl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bviously inapplicable rewrites rather than attempting each on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lookup t net} for a term {t} returns the list of objec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might possibly be matchable to {t}. Note that this is conservativ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could be matched (even higher-order matched) 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match}, it will be in the list, but it is possibl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tchable objects will be returned. (For example, a pattern term {x +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term of the form {a + b}, even if {a} and {b} are the same.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hat nets are a first-level filter for efficiency;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 may be embodied in the subsequent action wit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want to create ourselves the kind of automated rewriting with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s that is done by {REWRITE_CONV}, we could simply try in successi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BASIC_REWRITE_CONV' = FIRST_CONV (map REWR_CONV (basic_rewrites()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BASIC_REWRITE_CONV' ) : conv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ould be more efficient to use the left-hand sides a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 net to organize the different rewriting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let rewr_ne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enter_thm th = enter (freesl(hyp th)) (lhs(concl th),REWR_CONV t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list enter_thm (basic_rewrites()) empty_ne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iven a term, we get only the items with matchable patterns, usuall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ful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okup `(\x. x + 1) 2` rewr_ne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term -&gt; thm) list = [&lt;fu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okup `T /\ T` rewr_ne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term -&gt; thm) list = [&lt;fun&gt;; &lt;fun&gt;; &lt;fu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items returned in the last call are rewrites based on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|- T /\ t &lt;=&gt; t}, {|- t /\ T &lt;=&gt; t} and {|- t /\ t &lt;=&gt; t}, which ar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matchable. We can use this net for a more efficient version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BASIC_REWRITE_CONV tm = FIRST_CONV (lookup tm rewr_net)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BASIC_REWRITE_CONV ) : term -&gt; conv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it is indeed more efficient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 funpow 8 (fun x -&gt; mk_conj(x,x)) `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DEPTH_CONV BASIC_REWRITE_CONV)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DEPTH_CONV BASIC_REWRITE_CONV')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1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net, enter, merge_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