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97924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62532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88731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81804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