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0103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536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878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19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