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367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9087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188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844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