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080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092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998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0861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