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6229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4824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62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025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