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3081626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5089712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4680075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