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17007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28464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45836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91764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