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521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14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474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241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431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333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93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410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667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700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770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787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42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190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088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138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3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