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782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0684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6545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303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5079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2020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68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0283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863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44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511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773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598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