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88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90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20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67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2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486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09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76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5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841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0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8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91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56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17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