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889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427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320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91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36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658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760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636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30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764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9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2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990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465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226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442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621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