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393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766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029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544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000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385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87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058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979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352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811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835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625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384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314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