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54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056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47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652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775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425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675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884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716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926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255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322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420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