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801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918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131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47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237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987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372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76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479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35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02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757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244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327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94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