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819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55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18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91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815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967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6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2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22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70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60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53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26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92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65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99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92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