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436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486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867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513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103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675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842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31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013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98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392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46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78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26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62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