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01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138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374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260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574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487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8474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306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040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547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050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33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128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