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8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39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89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47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10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0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05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75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28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9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46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89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35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85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08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