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569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209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470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722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275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527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413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233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374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914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361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74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996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