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7797755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639634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42566907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96237363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78689780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69393496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9156214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06554502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82314890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89234290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2027089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7385013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4894195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