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14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53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27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5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62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836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53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03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29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2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5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712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