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740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091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32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290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146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567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666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056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560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660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134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999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21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876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78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44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405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