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7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70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57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01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87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88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91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49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9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72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73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14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8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56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1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