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61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22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0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79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17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07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55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19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22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9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135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9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22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42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1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25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