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01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999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143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502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998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899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616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479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754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828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164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543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916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103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335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85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320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