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026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28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36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89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00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42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46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32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31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61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09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3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70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2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25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71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12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