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368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633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357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153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78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256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37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894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484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306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376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923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327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