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884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624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33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048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055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917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204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042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13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167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777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998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336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361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691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