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673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244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2942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531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313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699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987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7495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560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850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742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659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430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