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42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19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735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883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9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45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13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7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8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49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96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52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58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4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