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90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289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273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24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787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10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91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24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052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675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46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554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518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25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29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612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01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