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06241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59074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