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53461554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83574044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2829434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