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88603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92697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08191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45249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