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0473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8013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99168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4491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