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045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036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652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159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