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266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3772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9972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071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