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4465794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6130652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