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92014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81954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