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579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6830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2346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033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