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249016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099345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575003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4129408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